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1996612726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1550505834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400927003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354782333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811207895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